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26967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12139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05484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