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67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5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999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838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117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980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303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028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39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339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508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53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506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