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640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49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6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68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39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110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24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40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98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18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7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03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320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33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022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32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931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