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08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30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773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441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610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355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838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421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983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806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17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1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639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9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69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