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39833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3591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4237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163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04190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8453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5711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8886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7976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9090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539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8559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666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1808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17103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1031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2133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