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57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77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3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9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44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779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13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22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96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8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57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79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6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5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99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