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631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629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231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974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62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783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66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65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61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324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7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14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23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