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1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092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796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28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2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112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98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7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73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78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732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0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65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69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985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858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97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