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87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06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717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142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86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41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35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88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22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31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448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29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94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3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6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