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5358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8452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2707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9637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1826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5501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7564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6697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7635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3181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560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311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7306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