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332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584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104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043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915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486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488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826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903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802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784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626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019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824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2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427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953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