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142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90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670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899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28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162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785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547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700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299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802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082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48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20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998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