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312735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263390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9682714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13066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7658743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389698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091873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6927770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020740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0067124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34387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2992703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9998913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399256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7814380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6808135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818337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4474877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6214037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1062540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629157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278687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611234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896166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5166670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0195518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112683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960076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7119699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4883140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0214375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8831218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0490909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34148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9573103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074314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1356109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2115246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6444391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