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34947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6635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20821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6185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672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5949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0548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1819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86624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6446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8673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0160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1364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7734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461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88277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88057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0302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0557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9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94040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6012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8907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5259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1212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59816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66291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51080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1982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739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9472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8449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7452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3545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81710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081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5430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8336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0319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