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94130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95497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29930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32796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07776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42949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0514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07861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21526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88883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11284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77467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20626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92977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70725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67167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81728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22590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03564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20528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11944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88544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78784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31700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23395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38227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97622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62402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66811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14538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51373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79104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88993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82225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59641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53166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88398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61308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1414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