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89222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8995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32213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94500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32826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92094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28382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79815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0526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07626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34855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12728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75943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52876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1693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69254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28462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3979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40893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14279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1315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05337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75039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58563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23792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64991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00202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9983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62780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93120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1022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69369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3994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0615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3483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64583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40713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78916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61281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