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84611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92895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98544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40617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