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9504555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3318667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0/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0/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