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02009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81711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56482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69802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