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7195906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71959060"/>
      <w:bookmarkStart w:id="1" w:name="__Fieldmark__0_227195906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