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78808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78808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78808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78808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78808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78808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7880802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78808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78808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788080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78808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78808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78808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788080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788080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788080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788080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788080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788080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788080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788080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788080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788080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788080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788080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788080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788080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788080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788080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788080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788080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788080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788080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788080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788080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788080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788080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788080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788080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