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158108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15810832"/>
            <w:bookmarkStart w:id="1" w:name="__Fieldmark__0_26158108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