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2906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2906646"/>
      <w:bookmarkStart w:id="1" w:name="__Fieldmark__0_2802906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