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28767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28767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28767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28767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28767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28767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287672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28767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28767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287672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28767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28767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28767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28767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28767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28767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28767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28767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28767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28767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28767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28767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28767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28767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28767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28767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28767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28767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28767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28767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28767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28767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28767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287672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287672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28767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28767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287672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287672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