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66802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52846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52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19163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