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7134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42832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68211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70263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