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6987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86150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26706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22690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