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67223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62200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