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7444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5843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28253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5370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