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14670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54255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50647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18774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