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2475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71347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68805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6296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