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48414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37504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17903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06267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