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2609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56065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1262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4612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