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86927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84730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