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9139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6598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884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