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5679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606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237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268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