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067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839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7314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0928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