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9682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50047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930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097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