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220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03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055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07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