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2289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046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674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422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