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8058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8752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440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4974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