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0826461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6872799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6324624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7391238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