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648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013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4188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5715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