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55136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53217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2617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6997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6647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47479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3069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25287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53590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45710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92788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