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0209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25725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22997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50809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521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57909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89135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5198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01279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30135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5698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