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74607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921297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855779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51472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75812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18381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54690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6074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61255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95181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405034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