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41944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79564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2325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58659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7551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05799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50988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21029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73872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5202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27837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