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02197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3302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01252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46550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32530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80794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27922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04616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13883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43994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79946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