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189834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350606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8707384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742599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5286465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3903294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503965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126219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7981330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9897978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7830014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