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739985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5531993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868572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5907071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124326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485329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859017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637460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261734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28093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700245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