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54018601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7698068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1398681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83994198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2381304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55154406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1516787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2824626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5481977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2968393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8253050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