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147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73917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4070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42528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5114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294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2616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3911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1143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99716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819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