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6729356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5406486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5690852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9239347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9853718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8294041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0969168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8325832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799836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0186804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5730887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