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74678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1194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88173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93254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24216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255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33020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98696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5874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6104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04764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