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19341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692832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439285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167480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87208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646259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49573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306787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66518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720682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822900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