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grals Integrations, Operators and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gr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grals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reate a mesh now. If it is not the case, get back to the section \ref Mesh 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ols of this sections you have to precise the domain range using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&gt;Description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elements(mesh) \eco&lt;/td&gt;&lt;td&gt;All the elements of a mes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markedelements(mesh, id) \eco&lt;/td&gt;&lt;td&gt;The precise element defined by the id.&lt;br&gt;It can be any element (line, surface, domain, and so on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faces(mesh) \eco&lt;/td&gt;&lt;td&gt;All the fac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markedfaces(mesh) \eco&lt;/td&gt;&lt;td&gt;All the faces of the mesh which are mark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faces(mesh) \eco&lt;/td&gt;&lt;td&gt;All elements that own a topological dimension one below the mesh. &lt;br&gt;For example, if you mesh is a 2D one,\c boundaryfaces(mesh) will return all the lines (because of dimension $2-1=1$).&lt;br&gt;These elements which have one dimension less, are corresponding to the boundary face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internalelements(mesh) \eco&lt;/td&gt;&lt;td&gt;All the elements of the mesh which are stricly within the domain that is to say they do not share a face with the bounda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elements(mesh) \eco&lt;/td&gt;&lt;td&gt;All the elements of the mesh which share a face with the boundary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edges(mesh) \eco&lt;/td&gt;&lt;td&gt;All the edg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edges(mesh) \eco&lt;/td&gt;&lt;td&gt;All boundary edg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gr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te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 its finite element embedded language, \feel has its owned &lt;tt&gt;integrate()&lt;/tt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order of the parameter is not important, these are &lt;tt&gt;boost&lt;/tt&gt; parameters, so you can enter them in the order you wan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lear, there are two required parameters and 2 optional and they of course can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give the parameter name. If you don't provide the parameter name (that is to say \lstinline!_range=! or the others) they must be entered in the order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 = integr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 = quadrature to use instead of the default one, wich means &lt;tt&gt;_Q&lt;integer&gt;()&lt;/tt&gt; where the integer is the polynomal order to integrate exac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 = type of geometric mapping to use, that is to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Feel Parameter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HO\eco&lt;/td&gt;&lt;td&gt;High order approximation (same of the mes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OPT\eco&lt;/td&gt;&lt;td&gt;Optimal approximation :&lt;br&gt; high order on boundary elements&lt;br&gt; order 1 in the interi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01\eco&lt;/td&gt;&lt;td&gt;Order 1 approximation (same of the mes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tutorial/dar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( ... )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expr = f*id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tutorial/myintegrals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ntegral f 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intf_3 = integrate( _range = boundary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expr =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advection/advection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2( _test = Xh, _trial = Xh, _matrix = D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( _range = internal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d = _Q&lt;2*Order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expr = ( averaget( trans( beta )*idt( u ) ) * jump( id( v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penalisation*beta_abs*( trans( jumpt( trans( idt( u ) ) ) )*jump( trans( id( v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omap = 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laplacian/laplacian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l = form1( _test=Xh, _vector=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xpr=f*id( v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( _range = markedfaces( mesh, "Neumann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xpr = nu*gradg*vf::N()*id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ls_Computing Computing my firs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explains how to integrate on a mesh with \feel (source \c "doc/manual/tutorial/myintegrals.c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domain \f$\Omega=[0,1]^d\f$ and associated mesh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want to integrate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,z) = x^2 + y^2 +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 domain \f$\Omega\f$ and on part of the boundary \f$\Omega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appropriate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 int argc, char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Feel+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about=about( _name="myintegrals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email="feelpp-devel@feelpp.or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the mesh (specify the dimension of geometric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mesh = unitHypercube&lt;3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r function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 = Px()*Px() + Py()*Py() + Pz()*Pz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of f (global con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1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of f (local con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2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false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f 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3 = integrate( _range = boundary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int global ; local ; boundary" &lt;&lt; std::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intf_1 &lt;&lt; ";" &lt;&lt; intf_2 &lt;&lt; ";" &lt;&lt; intf_3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r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ojec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ake projections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( _range, _space, _expr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space&lt;/tt&gt; : the space in which lives the projected expression, it should be a nodal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: the expression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: the domain for the projection Default = all elements from &lt;tt&gt;space-&gt;mesh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: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laplacian/laplacian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type e( Xh, "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project( _space = X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expr = 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heatns/convection_run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= project( _space = Xh-&gt;functionSpace&lt;2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 = constant( 30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a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\f$ a bounded function on domain \f$\Omega\f$. You can evaluate the mea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ar{f}&amp;=\frac{1}{|\Omega|}\int_\Omega 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\frac{1}{\int\limits_\Omega 1}\int_\Omeg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= quadrature to use. Default = \lstinline!_Q&lt;integer&gt;()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stokes/stokes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mean_p = mean( _range=elements( u.mesh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expr=idv( 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laplacian/periodic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INFO) &lt;&lt; "mean(u)  = " &lt;&lt; mean( _range=elements( mesh ), _expr=idv( u ) 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orms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L2 nor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 \in L^2(\Omega)\f$ you can evaluate the L2 n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llel f\parallel_{L^2(\Omega)}=\sqrt{\int_\Omega |f|^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2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quared n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2Squared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 = quadrature to use. Default = &lt;tt&gt;_Q&lt;integer&gt;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laplacian/laplacian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 =normL2( _range=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expr=( idv( u )-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tt&gt;doc/manual/stokes/stokes.cpp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_errorL2 = normL2( _range=elements( u.mesh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expr=( idv( p )-mean_p - p_exac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H1 nor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idea, you can evaluate the H1 norm or semi norm, for any function \f$f \in H^1(\Omega)\f$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allel f \parallel_{H^1(\Omega)}&amp;=\sqrt{\int_\Omega |f|^2+|\nabla f|^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\sqrt{\int_\Omega |f|^2+\nabla f*\nabla f^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f|_{H^1(\Omega)}&amp;=\sqrt{\int_\Omega |\nabla f|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H1( _range, _expr, _grad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 n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SemiH1( _range, _grad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rad_expr&lt;/tt&gt; = gradient of function (Row vecto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= quadrature to use. Default = &lt;tt&gt;_Q&lt;integer&gt;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g = sin(2*pi*Px())*cos(2*pi*P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gradg = 2*pi*cos(2* pi*Px())*cos(2*pi*Py())*oneX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2*pi*sin(2*pi*Px())*sin(2*pi*Py())*on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gradg is a column v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 trans() to get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normH1_g = normH1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 _expr=g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_grad_expr=trans(gradg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 or trial function \lstinline!u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rrorH1 = normH1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_expr=(u-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    _grad_expr=(gradv(u)-trans(gradg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Linf norm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\f$ a bounded function on domain \f$\Omega\f$. You can evaluate the infinity n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llel f \parallel_\infty=\sup_\Omega(|f|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inf( _range, _expr, _pset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pset&lt;/tt&gt; = set of points (e.g. quadrature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uMax = normLinf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_expr=idv(u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_pset=_Q&lt;5&gt;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